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pBdr>
        <w:autoSpaceDE w:val="false"/>
        <w:spacing w:before="120" w:after="0"/>
        <w:rPr/>
      </w:pPr>
      <w:r>
        <w:rPr/>
      </w:r>
    </w:p>
    <w:p>
      <w:pPr>
        <w:pStyle w:val="Normal"/>
        <w:autoSpaceDE w:val="false"/>
        <w:spacing w:before="420" w:after="0"/>
        <w:jc w:val="center"/>
        <w:rPr>
          <w:b/>
          <w:b/>
          <w:bCs/>
          <w:sz w:val="32"/>
          <w:szCs w:val="16"/>
        </w:rPr>
      </w:pPr>
      <w:r>
        <w:rPr>
          <w:b/>
          <w:bCs/>
          <w:sz w:val="32"/>
          <w:szCs w:val="16"/>
        </w:rPr>
        <w:t>Конкурентность рынка.</w:t>
      </w:r>
    </w:p>
    <w:p>
      <w:pPr>
        <w:pStyle w:val="Normal"/>
        <w:autoSpaceDE w:val="false"/>
        <w:spacing w:before="260" w:after="0"/>
        <w:ind w:firstLine="300"/>
        <w:rPr/>
      </w:pPr>
      <w:r>
        <w:rPr>
          <w:szCs w:val="20"/>
        </w:rPr>
        <w:t>Она определяется теми пределами, в рамках которых отдельные фирмы способны воздействовать на рынок, т. е. оказывать влияние на условия реализации своей продукции, прежде всего на цены.</w:t>
      </w:r>
      <w:r>
        <w:rPr>
          <w:b/>
          <w:bCs/>
          <w:szCs w:val="20"/>
        </w:rPr>
        <w:t xml:space="preserve"> Чем </w:t>
      </w:r>
      <w:r>
        <w:rPr>
          <w:szCs w:val="20"/>
        </w:rPr>
        <w:t>меньше отдельные фирмы оказывают влияние на рынок, где они реализуют свою продукцию» тем более конкуретным считается ры</w:t>
        <w:softHyphen/>
        <w:t>нок. Наивысшая степень конкурентности рынка достигается тогда» когда отдельная фирма не оказывает никакого подобного влияния. В этом случае на рынке товара действует так много фирм, что каждая из них в отдельности никак не воздействует на цену товара, а восприни</w:t>
        <w:softHyphen/>
        <w:t>мает ее как величину, определяемую рыночным спросом и предложе</w:t>
        <w:softHyphen/>
        <w:t>нием. Такой рынок называется совершенно конкурентным. Фирмы, действующие в условиях совершенно конкурентного рынка, не ведут между собой конкурентной борьбы.</w:t>
      </w:r>
    </w:p>
    <w:p>
      <w:pPr>
        <w:pStyle w:val="Normal"/>
        <w:autoSpaceDE w:val="false"/>
        <w:ind w:firstLine="300"/>
        <w:rPr>
          <w:szCs w:val="20"/>
        </w:rPr>
      </w:pPr>
      <w:r>
        <w:rPr>
          <w:szCs w:val="20"/>
        </w:rPr>
        <w:t>Если отдельные фирмы в состоянии воздействовать на условия про</w:t>
        <w:softHyphen/>
        <w:t>дажи своей продукции (в первую очередь, на цены), то они ведут между собой конкурентную борьбу, но рынок уже не считается совер</w:t>
        <w:softHyphen/>
        <w:t>шенно конкурентным.</w:t>
      </w:r>
    </w:p>
    <w:p>
      <w:pPr>
        <w:pStyle w:val="Normal"/>
        <w:autoSpaceDE w:val="false"/>
        <w:ind w:firstLine="300"/>
        <w:rPr>
          <w:szCs w:val="20"/>
        </w:rPr>
      </w:pPr>
      <w:r>
        <w:rPr>
          <w:szCs w:val="20"/>
        </w:rPr>
        <w:t>Когда группа фирм выпускает и продает одноименные, однородные товары, то считается, что эти фирмы образуют отрасль.</w:t>
      </w:r>
    </w:p>
    <w:p>
      <w:pPr>
        <w:pStyle w:val="Normal"/>
        <w:autoSpaceDE w:val="false"/>
        <w:ind w:firstLine="300"/>
        <w:rPr/>
      </w:pPr>
      <w:r>
        <w:rPr>
          <w:szCs w:val="20"/>
        </w:rPr>
        <w:t>Кривая, которая показывает, на какое количество произведенного фирмой товара предъявляют спрос покупатели при каждой цене товара, называемой кривой</w:t>
      </w:r>
      <w:r>
        <w:rPr>
          <w:b/>
          <w:bCs/>
          <w:szCs w:val="20"/>
        </w:rPr>
        <w:t xml:space="preserve"> индивидуального</w:t>
      </w:r>
      <w:r>
        <w:rPr>
          <w:szCs w:val="20"/>
        </w:rPr>
        <w:t xml:space="preserve"> спроса фирмы. Если бы отдельная фирма знала свою кривую спроса, то ей не представляло бы труда определить объем продаж и получаемый от этого доход. Ес</w:t>
        <w:softHyphen/>
        <w:t>ли бы при этом были известны и издержки фирмы, то она смогла бы найти соответствующий объем производства и максимизировать при</w:t>
        <w:softHyphen/>
        <w:t>быль.</w:t>
      </w:r>
    </w:p>
    <w:p>
      <w:pPr>
        <w:pStyle w:val="Normal"/>
        <w:rPr/>
      </w:pPr>
      <w:r>
        <w:rPr>
          <w:szCs w:val="20"/>
        </w:rPr>
        <w:t xml:space="preserve">Но в реальной жизни можно установить рыночный спрос всей </w:t>
      </w:r>
      <w:r>
        <w:rPr>
          <w:b/>
          <w:bCs/>
          <w:szCs w:val="20"/>
        </w:rPr>
        <w:t>отрасли,</w:t>
      </w:r>
      <w:r>
        <w:rPr>
          <w:szCs w:val="20"/>
        </w:rPr>
        <w:t xml:space="preserve"> а не отдельной фирмы. Для того чтобы определить, каковы будут объемы продажи производимого товара при изменении ею цены товара, фирма должна знать, как поведут себя другие фирмы отрасли (поскольку их реакция на действия фирмы, безусловно, скажется на уровне ее продаж), т. е. знать структуру рынка. В курсе «экономикс" рассматриваются четыре теоретически возможные рыночные струк</w:t>
      </w:r>
      <w:r>
        <w:rPr/>
        <w:t>туры, при этом считается, что они охватывают большинство реально существующих рыночных структур: 1) совершенная конкуренция;</w:t>
      </w:r>
    </w:p>
    <w:p>
      <w:pPr>
        <w:pStyle w:val="Normal"/>
        <w:rPr/>
      </w:pPr>
      <w:r>
        <w:rPr/>
        <w:t>2) монополия; 3) монополистическая конкуренция; 4) олигополия.</w:t>
      </w:r>
    </w:p>
    <w:p>
      <w:pPr>
        <w:pStyle w:val="Normal"/>
        <w:ind w:firstLine="280"/>
        <w:rPr/>
      </w:pPr>
      <w:r>
        <w:rPr/>
        <w:t>Прежде чем перейти к анализу функционирования отдельной фир</w:t>
        <w:softHyphen/>
        <w:t>мы в указанных рыночных структурах, остановимся на принципах, присущих всем этим структурам.</w:t>
      </w:r>
    </w:p>
    <w:p>
      <w:pPr>
        <w:pStyle w:val="Normal"/>
        <w:spacing w:before="620" w:after="0"/>
        <w:jc w:val="center"/>
        <w:rPr>
          <w:b/>
          <w:b/>
          <w:bCs/>
          <w:sz w:val="32"/>
        </w:rPr>
      </w:pPr>
      <w:r>
        <w:rPr>
          <w:b/>
          <w:bCs/>
          <w:sz w:val="32"/>
          <w:szCs w:val="18"/>
        </w:rPr>
        <w:t>Общие принципы поведения фирмы.</w:t>
      </w:r>
    </w:p>
    <w:p>
      <w:pPr>
        <w:pStyle w:val="Normal"/>
        <w:spacing w:before="380" w:after="0"/>
        <w:ind w:firstLine="280"/>
        <w:rPr/>
      </w:pPr>
      <w:r>
        <w:rPr/>
        <w:t>Введем необходимую в дальнейших исследованиях категорию</w:t>
      </w:r>
      <w:r>
        <w:rPr>
          <w:b/>
          <w:bCs/>
        </w:rPr>
        <w:t xml:space="preserve"> пре</w:t>
        <w:softHyphen/>
        <w:t>дельного дохода</w:t>
      </w:r>
      <w:r>
        <w:rPr/>
        <w:t xml:space="preserve"> </w:t>
      </w:r>
      <w:r>
        <w:rPr>
          <w:i/>
          <w:iCs/>
        </w:rPr>
        <w:t>(</w:t>
      </w:r>
      <w:r>
        <w:rPr>
          <w:i/>
          <w:iCs/>
          <w:lang w:val="en-US"/>
        </w:rPr>
        <w:t>MR</w:t>
      </w:r>
      <w:r>
        <w:rPr>
          <w:i/>
          <w:iCs/>
        </w:rPr>
        <w:t>),</w:t>
      </w:r>
      <w:r>
        <w:rPr/>
        <w:t xml:space="preserve"> под которым понимают</w:t>
      </w:r>
      <w:r>
        <w:rPr>
          <w:b/>
          <w:bCs/>
        </w:rPr>
        <w:t xml:space="preserve"> изменение суммарно</w:t>
        <w:softHyphen/>
        <w:t>го дохода фирмы</w:t>
      </w:r>
      <w:r>
        <w:rPr/>
        <w:t xml:space="preserve"> (7R),</w:t>
      </w:r>
      <w:r>
        <w:rPr>
          <w:b/>
          <w:bCs/>
        </w:rPr>
        <w:t xml:space="preserve"> вызванное продажей одной дополнительной единицы товара,</w:t>
      </w:r>
      <w:r>
        <w:rPr/>
        <w:t xml:space="preserve"> иными словами:</w:t>
      </w:r>
    </w:p>
    <w:p>
      <w:pPr>
        <w:pStyle w:val="Normal"/>
        <w:spacing w:before="400" w:after="0"/>
        <w:rPr/>
      </w:pPr>
      <w:r>
        <w:rPr>
          <w:i/>
          <w:iCs/>
          <w:szCs w:val="18"/>
          <w:lang w:val="en-US"/>
        </w:rPr>
        <w:t>MR</w:t>
      </w:r>
      <w:r>
        <w:rPr>
          <w:i/>
          <w:iCs/>
          <w:szCs w:val="18"/>
        </w:rPr>
        <w:t>=^</w:t>
      </w:r>
      <w:r>
        <w:rPr>
          <w:i/>
          <w:iCs/>
          <w:szCs w:val="18"/>
          <w:lang w:val="en-US"/>
        </w:rPr>
        <w:t>TR</w:t>
      </w:r>
      <w:r>
        <w:rPr>
          <w:i/>
          <w:iCs/>
          <w:szCs w:val="18"/>
        </w:rPr>
        <w:t>/^</w:t>
      </w:r>
      <w:r>
        <w:rPr>
          <w:i/>
          <w:iCs/>
          <w:szCs w:val="18"/>
          <w:lang w:val="en-US"/>
        </w:rPr>
        <w:t>q</w:t>
      </w:r>
    </w:p>
    <w:p>
      <w:pPr>
        <w:pStyle w:val="Normal"/>
        <w:spacing w:before="400" w:after="0"/>
        <w:rPr/>
      </w:pPr>
      <w:r>
        <w:rPr/>
        <w:t>Стремящаяся максимизировать прибыль фирма должна решать два принципиально важных вопроса: 1) стоит ли ей продолжать свою дея</w:t>
        <w:softHyphen/>
        <w:t>тельность; 2) если стоит, до каких пределов.</w:t>
      </w:r>
      <w:r>
        <w:rPr>
          <w:b/>
          <w:bCs/>
        </w:rPr>
        <w:t xml:space="preserve"> Фирме имеет смысл продолжать функционирование, если при достигнутом уровне про</w:t>
        <w:softHyphen/>
        <w:t>изводства ее доход превосходит переменные издержки.</w:t>
      </w:r>
      <w:r>
        <w:rPr/>
        <w:t xml:space="preserve"> Фирме следу</w:t>
        <w:softHyphen/>
        <w:t>ет прекратить производство, если суммарный доход от продажи произ</w:t>
        <w:softHyphen/>
        <w:t>веденного ею товара не превосходит переменных издержек (или хотя бы не равен им) —</w:t>
      </w:r>
      <w:r>
        <w:rPr>
          <w:b/>
          <w:bCs/>
        </w:rPr>
        <w:t xml:space="preserve"> правило 1.</w:t>
      </w:r>
    </w:p>
    <w:p>
      <w:pPr>
        <w:pStyle w:val="Normal"/>
        <w:ind w:firstLine="260"/>
        <w:rPr/>
      </w:pPr>
      <w:r>
        <w:rPr/>
        <w:t>До какого уровня должна фирма расширять объемы выпуска? Здра</w:t>
        <w:softHyphen/>
        <w:t>вый смысл подсказывает, что если производство одной дополнитель</w:t>
        <w:softHyphen/>
        <w:t>ной единицы товара дает доход, превышающий издержки, связанные с изготовлением этой единицы товара, то фирме можно увеличивать объем продукции. Фирме нет необходимости расширять производство, если доход от продажи последней единицы продукции станет равным издежкам ее производства. Это равносильно следующему утвержде</w:t>
        <w:softHyphen/>
        <w:t>нию:</w:t>
      </w:r>
      <w:r>
        <w:rPr>
          <w:b/>
          <w:bCs/>
        </w:rPr>
        <w:t xml:space="preserve"> если фирма решила продолжать производство, то она должна выпускать такое количество продукции, при котором предельный доход равен предельным издержкам — правило 2.</w:t>
      </w:r>
    </w:p>
    <w:p>
      <w:pPr>
        <w:pStyle w:val="Normal"/>
        <w:ind w:firstLine="260"/>
        <w:rPr/>
      </w:pPr>
      <w:r>
        <w:rPr/>
        <w:t>Эти два правила носят универсальный характер и применимы к любой структуре рынка.</w:t>
      </w:r>
    </w:p>
    <w:p>
      <w:pPr>
        <w:pStyle w:val="Normal"/>
        <w:ind w:firstLine="260"/>
        <w:rPr/>
      </w:pPr>
      <w:r>
        <w:rPr/>
      </w:r>
    </w:p>
    <w:p>
      <w:pPr>
        <w:pStyle w:val="Normal"/>
        <w:ind w:firstLine="260"/>
        <w:jc w:val="center"/>
        <w:rPr>
          <w:b/>
          <w:b/>
          <w:bCs/>
          <w:sz w:val="32"/>
        </w:rPr>
      </w:pPr>
      <w:r>
        <w:rPr>
          <w:b/>
          <w:bCs/>
          <w:sz w:val="32"/>
        </w:rPr>
        <w:t>Совершенная конкуренция.</w:t>
      </w:r>
    </w:p>
    <w:p>
      <w:pPr>
        <w:pStyle w:val="Normal"/>
        <w:spacing w:before="380" w:after="0"/>
        <w:ind w:firstLine="260"/>
        <w:rPr>
          <w:szCs w:val="18"/>
        </w:rPr>
      </w:pPr>
      <w:r>
        <w:rPr>
          <w:szCs w:val="18"/>
        </w:rPr>
        <w:t>Теория совершенно конкурентного рынка может без всяких изме</w:t>
        <w:softHyphen/>
        <w:t>нений применяться для отдельных реально действующих отраслей ли</w:t>
        <w:softHyphen/>
        <w:t>бо служить основой для выявления закономерностей, имманентных другим рыночным структурам. При рассмотрении поведения фирмы в условиях совершенной конкуренции мы должны исходить из двух ос</w:t>
        <w:softHyphen/>
        <w:t>новополагающих предположений:</w:t>
      </w:r>
    </w:p>
    <w:p>
      <w:pPr>
        <w:pStyle w:val="Normal"/>
        <w:ind w:firstLine="280"/>
        <w:rPr>
          <w:szCs w:val="18"/>
        </w:rPr>
      </w:pPr>
      <w:r>
        <w:rPr>
          <w:szCs w:val="18"/>
        </w:rPr>
        <w:t>1) объемы производства отдельной фирмы столь незначительны в сравнении с выпуском всей отрасли и изменяются к таких пределах, что это не оказывает никакого влияния на цену продаваемого ею то</w:t>
        <w:softHyphen/>
        <w:t>вара;</w:t>
      </w:r>
    </w:p>
    <w:p>
      <w:pPr>
        <w:pStyle w:val="Normal"/>
        <w:ind w:firstLine="300"/>
        <w:rPr>
          <w:szCs w:val="18"/>
        </w:rPr>
      </w:pPr>
      <w:r>
        <w:rPr>
          <w:szCs w:val="18"/>
        </w:rPr>
        <w:t>2) отрасль, где функционирует рассматриваемая нами фирма, яв</w:t>
        <w:softHyphen/>
        <w:t>ляется свободной для входа и выхода. Это означает, что любая фир</w:t>
        <w:softHyphen/>
        <w:t>ма, если пожелает, может начать производство данного товара и войти в отрасль, либо прекратить выпуск этого товара и выйти из отрасли. фирмы, объединенные в отрасль, не оказывают никакого воздействия на эти решения.</w:t>
      </w:r>
    </w:p>
    <w:p>
      <w:pPr>
        <w:pStyle w:val="Normal"/>
        <w:ind w:firstLine="300"/>
        <w:rPr>
          <w:szCs w:val="18"/>
        </w:rPr>
      </w:pPr>
      <w:r>
        <w:rPr>
          <w:szCs w:val="18"/>
        </w:rPr>
        <w:t>Из первого предположения вытекает, что кривая спроса отдельной фирмы горизонтальна, т. е. спрос на продукцию отдельной фирмы абсолютно эластичен. Такой вид кривой спроса вовсе нс означает, что фирма может продавать любое количество товара при данной цене. Абсолютную эластичность спроса надо принимать в том смысле, что в рамках возможного расширения производства фирма не окажет влия</w:t>
        <w:softHyphen/>
        <w:t>ния на цену товара.</w:t>
      </w:r>
    </w:p>
    <w:p>
      <w:pPr>
        <w:pStyle w:val="Normal"/>
        <w:ind w:firstLine="300"/>
        <w:rPr>
          <w:szCs w:val="18"/>
        </w:rPr>
      </w:pPr>
      <w:r>
        <w:rPr>
          <w:szCs w:val="18"/>
        </w:rPr>
        <w:t>Как и в случае издержек, введем понятия суммарного и среднего дохода (определение предельного дохода мы дали ранее):</w:t>
      </w:r>
    </w:p>
    <w:p>
      <w:pPr>
        <w:pStyle w:val="Normal"/>
        <w:ind w:firstLine="260"/>
        <w:rPr/>
      </w:pPr>
      <w:r>
        <w:rPr>
          <w:b/>
          <w:bCs/>
          <w:szCs w:val="18"/>
        </w:rPr>
        <w:t xml:space="preserve">— </w:t>
      </w:r>
      <w:r>
        <w:rPr>
          <w:b/>
          <w:bCs/>
          <w:szCs w:val="18"/>
        </w:rPr>
        <w:t>суммарный доход</w:t>
      </w:r>
      <w:r>
        <w:rPr>
          <w:szCs w:val="18"/>
        </w:rPr>
        <w:t xml:space="preserve"> </w:t>
      </w:r>
      <w:r>
        <w:rPr>
          <w:i/>
          <w:iCs/>
          <w:szCs w:val="18"/>
        </w:rPr>
        <w:t>(</w:t>
      </w:r>
      <w:r>
        <w:rPr>
          <w:i/>
          <w:iCs/>
          <w:szCs w:val="18"/>
          <w:lang w:val="en-US"/>
        </w:rPr>
        <w:t>TR</w:t>
      </w:r>
      <w:r>
        <w:rPr>
          <w:i/>
          <w:iCs/>
          <w:szCs w:val="18"/>
        </w:rPr>
        <w:t>) —</w:t>
      </w:r>
      <w:r>
        <w:rPr>
          <w:szCs w:val="18"/>
        </w:rPr>
        <w:t xml:space="preserve"> общая сумма поступлений от прода</w:t>
        <w:softHyphen/>
        <w:t xml:space="preserve">жи всех единиц товара. Если продано (q /единиц товара по цене p руб. за единицу, то </w:t>
      </w:r>
      <w:r>
        <w:rPr>
          <w:i/>
          <w:iCs/>
          <w:szCs w:val="18"/>
          <w:lang w:val="en-US"/>
        </w:rPr>
        <w:t>TR</w:t>
      </w:r>
      <w:r>
        <w:rPr>
          <w:szCs w:val="18"/>
        </w:rPr>
        <w:t xml:space="preserve"> = q*p ;</w:t>
      </w:r>
    </w:p>
    <w:p>
      <w:pPr>
        <w:pStyle w:val="Normal"/>
        <w:ind w:firstLine="260"/>
        <w:rPr/>
      </w:pPr>
      <w:r>
        <w:rPr>
          <w:b/>
          <w:bCs/>
          <w:szCs w:val="18"/>
        </w:rPr>
        <w:t xml:space="preserve">— </w:t>
      </w:r>
      <w:r>
        <w:rPr>
          <w:b/>
          <w:bCs/>
          <w:szCs w:val="18"/>
        </w:rPr>
        <w:t>средний доход</w:t>
      </w:r>
      <w:r>
        <w:rPr>
          <w:szCs w:val="18"/>
        </w:rPr>
        <w:t xml:space="preserve"> </w:t>
      </w:r>
      <w:r>
        <w:rPr>
          <w:i/>
          <w:iCs/>
          <w:szCs w:val="18"/>
        </w:rPr>
        <w:t>(</w:t>
      </w:r>
      <w:r>
        <w:rPr>
          <w:i/>
          <w:iCs/>
          <w:szCs w:val="18"/>
          <w:lang w:val="en-US"/>
        </w:rPr>
        <w:t>AR</w:t>
      </w:r>
      <w:r>
        <w:rPr>
          <w:i/>
          <w:iCs/>
          <w:szCs w:val="18"/>
        </w:rPr>
        <w:t>) —</w:t>
      </w:r>
      <w:r>
        <w:rPr>
          <w:szCs w:val="18"/>
        </w:rPr>
        <w:t xml:space="preserve"> доход, получаемый за единицу продан</w:t>
        <w:softHyphen/>
        <w:t>ной продукции. Очевидно, что в условиях совершенной конкуренции средний доход равняется цене продаваемого товара.</w:t>
      </w:r>
    </w:p>
    <w:p>
      <w:pPr>
        <w:pStyle w:val="Normal"/>
        <w:ind w:firstLine="260"/>
        <w:rPr/>
      </w:pPr>
      <w:r>
        <w:rPr>
          <w:szCs w:val="18"/>
        </w:rPr>
        <w:t>Поскольку предельный</w:t>
      </w:r>
      <w:r>
        <w:rPr>
          <w:b/>
          <w:bCs/>
          <w:szCs w:val="18"/>
        </w:rPr>
        <w:t xml:space="preserve"> доход</w:t>
      </w:r>
      <w:r>
        <w:rPr>
          <w:szCs w:val="18"/>
        </w:rPr>
        <w:t xml:space="preserve"> </w:t>
      </w:r>
      <w:r>
        <w:rPr>
          <w:i/>
          <w:iCs/>
          <w:szCs w:val="18"/>
        </w:rPr>
        <w:t>(</w:t>
      </w:r>
      <w:r>
        <w:rPr>
          <w:i/>
          <w:iCs/>
          <w:szCs w:val="18"/>
          <w:lang w:val="en-US"/>
        </w:rPr>
        <w:t>MR</w:t>
      </w:r>
      <w:r>
        <w:rPr>
          <w:i/>
          <w:iCs/>
          <w:szCs w:val="18"/>
        </w:rPr>
        <w:t>)</w:t>
      </w:r>
      <w:r>
        <w:rPr>
          <w:szCs w:val="18"/>
        </w:rPr>
        <w:t xml:space="preserve"> определяется как сумма, по</w:t>
        <w:softHyphen/>
        <w:t xml:space="preserve">лученная от реализации одной дополнительной единицы товара, то можно сделать вывод, что в условиях абсолютно конкурентного рынка </w:t>
      </w:r>
      <w:r>
        <w:rPr>
          <w:i/>
          <w:iCs/>
          <w:szCs w:val="18"/>
          <w:lang w:val="en-US"/>
        </w:rPr>
        <w:t>MR</w:t>
      </w:r>
      <w:r>
        <w:rPr>
          <w:szCs w:val="18"/>
        </w:rPr>
        <w:t xml:space="preserve"> также равняется цене товара.</w:t>
      </w:r>
    </w:p>
    <w:p>
      <w:pPr>
        <w:pStyle w:val="Normal"/>
        <w:rPr>
          <w:szCs w:val="18"/>
          <w:lang w:val="en-US"/>
        </w:rPr>
      </w:pPr>
      <w:r>
        <w:rPr>
          <w:szCs w:val="18"/>
        </w:rPr>
        <w:t>Из вышесказанного следует: если поведение отдельной фирмы не оказывает воздействия на цену реализуемого ею товара, то для этой фирмы кривая спроса, кривая среднего дохода и кривая предельного дохода совпадают. Они представляют собой одну и ту же горизонталь</w:t>
        <w:softHyphen/>
        <w:t xml:space="preserve">ную линию, проведенную на уровне, соответствующем цене продаваемого товара. Если в условиях совершенной конкуренции цена равняется предельному доходу, то для максимизирующей свою прибыль фирмы (на основании универсального правила 2) цена должна равняться предельным издержкам. </w:t>
      </w:r>
    </w:p>
    <w:p>
      <w:pPr>
        <w:pStyle w:val="Heading1"/>
        <w:rPr/>
      </w:pPr>
      <w:r>
        <w:rPr/>
        <w:t>Монополистическая конкуренция</w:t>
      </w:r>
    </w:p>
    <w:p>
      <w:pPr>
        <w:pStyle w:val="Normal"/>
        <w:rPr/>
      </w:pPr>
      <w:r>
        <w:rPr/>
      </w:r>
    </w:p>
    <w:p>
      <w:pPr>
        <w:pStyle w:val="Normal"/>
        <w:rPr/>
      </w:pPr>
      <w:r>
        <w:rPr/>
        <w:t>Теория монополистической конкуренции разработана в трудах ан</w:t>
        <w:softHyphen/>
        <w:t>глийского экономиста Дж. Робинсон и американского ученого Э. Чемберлина. Остановимся лишь на некоторых основополагающих прин</w:t>
        <w:softHyphen/>
        <w:t>ципах этой рыночной структуры.</w:t>
      </w:r>
    </w:p>
    <w:p>
      <w:pPr>
        <w:pStyle w:val="Normal"/>
        <w:rPr/>
      </w:pPr>
      <w:r>
        <w:rPr/>
        <w:t>Монополистическая конкуренция предполагает взаимосочетание двух моделей — совершенной конкуренции и чистой монополии. Как и при совершенной конкуренции, предполагается, что в отрасли дей</w:t>
        <w:softHyphen/>
        <w:t>ствует много фирм и имеется достаточно свободный вход и выход. Однако (и это черта, присущая монополии) все фирмы отрасли распо</w:t>
        <w:softHyphen/>
        <w:t>лагают определенными возможностями видоизменять цену производимого ими товара, поскольку каждая фирма продаст товар, имеющий значительное отличие от товаров, выпускаемых конкурентами. Каза</w:t>
        <w:softHyphen/>
        <w:t>лось бы, что все фирмы готового платья выпускают один и тот же товар — мужские костюмы. Но это не так — отдельная фирма произ</w:t>
        <w:softHyphen/>
        <w:t>водит свой товар (мужской костюм), который отличастсяы от товара других фирм фасоном, качеством отделки, примененной тканью, фур</w:t>
        <w:softHyphen/>
        <w:t>нитурой и т. п. Дифференциация товара предполагает, что каждая фирма обладает в некоторой мере монопольной властью над своим товаром: она может повышать или понижать цену на него вне зависи</w:t>
        <w:softHyphen/>
        <w:t>мости от действий конкурентов. Но эта власть ограничивается, безус</w:t>
        <w:softHyphen/>
        <w:t>ловно, как наличием производителей аналогичных товаров, так и зна</w:t>
        <w:softHyphen/>
        <w:t>чительной свободой входа в отрасль. Все это приводит к тому, что кривая спроса отдельной фирмы в условиях несовершенной конкурен</w:t>
        <w:softHyphen/>
        <w:t>ции имеет падающий характер, но более плавный, чем привая спроса отрасли. Дифференциация товара, таким образом, означает, что фир</w:t>
        <w:softHyphen/>
        <w:t>мы отрасли производят товары достаточно схожие чтобы их можно было назвать тем же товаром (мужской костюм), но и достаточно несхожие (фрак, тройка и т. п.), чтобы производитель каждого товара имел возможность менять цену своего товара.</w:t>
      </w:r>
    </w:p>
    <w:p>
      <w:pPr>
        <w:pStyle w:val="Normal"/>
        <w:ind w:firstLine="280"/>
        <w:rPr/>
      </w:pPr>
      <w:r>
        <w:rPr/>
        <w:t>Суммируя вышесказанное, можно отметить, что теория монополи</w:t>
        <w:softHyphen/>
        <w:t>стической конкуренции основывается на трех принципиальных поло</w:t>
        <w:softHyphen/>
        <w:t>жениях:</w:t>
      </w:r>
    </w:p>
    <w:p>
      <w:pPr>
        <w:pStyle w:val="Normal"/>
        <w:ind w:firstLine="300"/>
        <w:rPr/>
      </w:pPr>
      <w:r>
        <w:rPr/>
        <w:t>1. Кривая спроса отдельной фирмы имеет падающий характер; ее эластичность выше, чем эластичность кривой спроса отрасли, посколь</w:t>
        <w:softHyphen/>
        <w:t>ку на рынке продаются товары-заменители, производимые другими фирмами. Падающий характер кривой спроса предоставляет фирме</w:t>
      </w:r>
    </w:p>
    <w:p>
      <w:pPr>
        <w:pStyle w:val="Normal"/>
        <w:rPr/>
      </w:pPr>
      <w:r>
        <w:rPr/>
        <w:t>возможность получать монопольную прибыль в краткосрочном пе</w:t>
        <w:softHyphen/>
        <w:t>риоде.</w:t>
      </w:r>
    </w:p>
    <w:p>
      <w:pPr>
        <w:pStyle w:val="Normal"/>
        <w:rPr/>
      </w:pPr>
      <w:r>
        <w:rPr/>
        <w:t>2. Имеется свобода входа в отрасль и выхода из нее. Данное обстоя</w:t>
        <w:softHyphen/>
        <w:t>тельство приводит к тому, что в долгосрочном периоде экономическая прибыль всех фирм отрасли становится равной нулю. Это будет ясно, если рассмотреть графики на рис. 1-10. Если фирма получает моно</w:t>
        <w:softHyphen/>
        <w:t>польную экономическую прибыль (на рис. 1-10,а это заштрихованный прямоугольник), то в отрасль начинается эксплуатация капитала. По</w:t>
        <w:softHyphen/>
        <w:t xml:space="preserve">явление каждой новой фирмы будет приводить к тому, что рыночный спрос покупателей на данный товар начнет распределяться на </w:t>
      </w:r>
      <w:r>
        <w:rPr>
          <w:smallCaps/>
          <w:lang w:val="en-US"/>
        </w:rPr>
        <w:t>bc</w:t>
      </w:r>
      <w:r>
        <w:rPr>
          <w:smallCaps/>
        </w:rPr>
        <w:t xml:space="preserve">{ </w:t>
      </w:r>
      <w:r>
        <w:rPr/>
        <w:t>большее количество фирм, и кривая спроса отдельной фирмы переме</w:t>
        <w:softHyphen/>
        <w:t xml:space="preserve">ститься влево (кривая </w:t>
      </w:r>
      <w:r>
        <w:rPr>
          <w:i/>
          <w:iCs/>
          <w:lang w:val="en-US"/>
        </w:rPr>
        <w:t>D</w:t>
      </w:r>
      <w:r>
        <w:rPr>
          <w:i/>
          <w:iCs/>
        </w:rPr>
        <w:t>2).</w:t>
      </w:r>
      <w:r>
        <w:rPr/>
        <w:t xml:space="preserve"> Наконец, наступит такой момент, изобра</w:t>
        <w:softHyphen/>
        <w:t>женный на рис. 1-10,6, когда экономическая прибыль фирмы стане! равной нулю, и вход новых фирм прекратится. Следовательно, в усло</w:t>
        <w:softHyphen/>
        <w:t xml:space="preserve">виях монополистической конкуренции равновесие отдельной фирмь отрасли в долгосрочном периоде наступает тогда, когда цена продава емого товара (т. с. величина среднего дохода) сравняется с величине! средних суммарных издержек (точка </w:t>
      </w:r>
      <w:r>
        <w:rPr>
          <w:i/>
          <w:iCs/>
        </w:rPr>
        <w:t>В,</w:t>
      </w:r>
      <w:r>
        <w:rPr/>
        <w:t xml:space="preserve"> где кривая </w:t>
      </w:r>
      <w:r>
        <w:rPr>
          <w:i/>
          <w:iCs/>
        </w:rPr>
        <w:t>D2</w:t>
      </w:r>
      <w:r>
        <w:rPr/>
        <w:t xml:space="preserve"> касается криво) Л ТО.</w:t>
      </w:r>
    </w:p>
    <w:p>
      <w:pPr>
        <w:pStyle w:val="Normal"/>
        <w:spacing w:before="180" w:after="0"/>
        <w:rPr/>
      </w:pPr>
      <w:r>
        <w:rPr/>
        <w:drawing>
          <wp:inline distT="0" distB="0" distL="0" distR="0">
            <wp:extent cx="5377180" cy="337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5377180" cy="3378200"/>
                    </a:xfrm>
                    <a:prstGeom prst="rect">
                      <a:avLst/>
                    </a:prstGeom>
                  </pic:spPr>
                </pic:pic>
              </a:graphicData>
            </a:graphic>
          </wp:inline>
        </w:drawing>
      </w:r>
    </w:p>
    <w:p>
      <w:pPr>
        <w:pStyle w:val="Normal"/>
        <w:ind w:firstLine="240"/>
        <w:rPr/>
      </w:pPr>
      <w:r>
        <w:rPr/>
        <w:t>3. В отрасль входит достаточное количество конкурирующих друг с другом фирм, так что каждая отдельная фирма проводит собственную ценовую политику, не взирая на реакцию конкурентов.</w:t>
      </w:r>
    </w:p>
    <w:p>
      <w:pPr>
        <w:pStyle w:val="Normal"/>
        <w:rPr/>
      </w:pPr>
      <w:r>
        <w:rPr/>
        <w:t xml:space="preserve">И еще одно интересное замечание: если рассмотреть рис. 1-10,6, то можно видеть, что, добившись равновесия в точке </w:t>
      </w:r>
      <w:r>
        <w:rPr>
          <w:i/>
          <w:iCs/>
        </w:rPr>
        <w:t>В</w:t>
      </w:r>
      <w:r>
        <w:rPr/>
        <w:t xml:space="preserve"> (в долгосрочном периоде), фирма, действуй она в условиях совершенной конкуренции, обязательно увеличила бы выпуск продукции до уровня </w:t>
      </w:r>
      <w:r>
        <w:rPr>
          <w:i/>
          <w:iCs/>
          <w:lang w:val="en-US"/>
        </w:rPr>
        <w:t>q</w:t>
      </w:r>
      <w:r>
        <w:rPr>
          <w:i/>
          <w:iCs/>
        </w:rPr>
        <w:t xml:space="preserve"> с ,</w:t>
      </w:r>
      <w:r>
        <w:rPr/>
        <w:t xml:space="preserve"> посколь</w:t>
        <w:softHyphen/>
        <w:t>ку в точке С она имеет минимальные средние суммарные издержки (т. е. в точке С она бы получила максимальную прибыль). Значит, в условиях монополистической конкуренции производится более широ</w:t>
        <w:softHyphen/>
        <w:t>кий ассортимент товаров, но с более высокими издержками на еди</w:t>
        <w:softHyphen/>
        <w:t>ницу товара, чем при совершенной конкуренции.</w:t>
      </w:r>
    </w:p>
    <w:p>
      <w:pPr>
        <w:pStyle w:val="Normal"/>
        <w:ind w:firstLine="280"/>
        <w:rPr/>
      </w:pPr>
      <w:r>
        <w:rPr/>
        <w:t>Как показывает практика, третье условие монополистической кон</w:t>
        <w:softHyphen/>
        <w:t>куренции часто не выполняется. Во многих отраслях США, например, имеется небольшое число (от 3 до 12) доминирующих фирм, которые определяют политику цен. Но вместе с тем в отрасли присутствует все же достаточное количество конкурентов, поэтому кривая суммарного спроса доминирующих фирм не может расцениваться как кривая спро</w:t>
        <w:softHyphen/>
        <w:t xml:space="preserve">са отрасли. Такая рыночная структура носит название «олигополии», и мы ее рссмотрим ниже. </w:t>
      </w:r>
    </w:p>
    <w:p>
      <w:pPr>
        <w:pStyle w:val="Normal"/>
        <w:ind w:firstLine="280"/>
        <w:rPr/>
      </w:pPr>
      <w:r>
        <w:rPr/>
      </w:r>
    </w:p>
    <w:p>
      <w:pPr>
        <w:pStyle w:val="Heading2"/>
        <w:ind w:firstLine="280"/>
        <w:rPr/>
      </w:pPr>
      <w:r>
        <w:rPr/>
        <w:t>Олигополия</w:t>
      </w:r>
    </w:p>
    <w:p>
      <w:pPr>
        <w:pStyle w:val="Normal"/>
        <w:ind w:firstLine="280"/>
        <w:rPr/>
      </w:pPr>
      <w:r>
        <w:rPr/>
      </w:r>
    </w:p>
    <w:p>
      <w:pPr>
        <w:pStyle w:val="Normal"/>
        <w:ind w:firstLine="280"/>
        <w:rPr/>
      </w:pPr>
      <w:r>
        <w:rPr/>
        <w:t>Для олигополии характерны три признака:</w:t>
      </w:r>
    </w:p>
    <w:p>
      <w:pPr>
        <w:pStyle w:val="Normal"/>
        <w:ind w:firstLine="280"/>
        <w:rPr/>
      </w:pPr>
      <w:r>
        <w:rPr/>
        <w:t xml:space="preserve">— </w:t>
      </w:r>
      <w:r>
        <w:rPr/>
        <w:t>в отрасли присутствуют две или несколько конкурирующих фирм, так что отрасль не является монополизированной;</w:t>
      </w:r>
    </w:p>
    <w:p>
      <w:pPr>
        <w:pStyle w:val="Normal"/>
        <w:ind w:firstLine="280"/>
        <w:rPr/>
      </w:pPr>
      <w:r>
        <w:rPr/>
        <w:t xml:space="preserve">— </w:t>
      </w:r>
      <w:r>
        <w:rPr/>
        <w:t>кривая спроса каждой фирмы имеет падающий характер, поэто</w:t>
        <w:softHyphen/>
        <w:t>му в отрасли не действуют правила свободной конкуренции;</w:t>
      </w:r>
    </w:p>
    <w:p>
      <w:pPr>
        <w:pStyle w:val="Normal"/>
        <w:ind w:firstLine="300"/>
        <w:rPr/>
      </w:pPr>
      <w:r>
        <w:rPr/>
        <w:t xml:space="preserve">— </w:t>
      </w:r>
      <w:r>
        <w:rPr/>
        <w:t>в отрасли функционирует по крайней мере одна крупная фирма, любое действие которой вызывает ответную реакцию конкурентов, поэтому нельзя считать, что в отрасли наблюдается монополистиче</w:t>
        <w:softHyphen/>
        <w:t>ская конкуренция.</w:t>
      </w:r>
    </w:p>
    <w:p>
      <w:pPr>
        <w:pStyle w:val="Normal"/>
        <w:ind w:firstLine="300"/>
        <w:rPr/>
      </w:pPr>
      <w:r>
        <w:rPr/>
        <w:t>Главное отличие совершенно конкурентного рынка от олигополистического состоит в особенностях изменения цен. Если в конкурент</w:t>
        <w:softHyphen/>
        <w:t>ном рынке цены изменяются непрерывно в зависимости от флуктуа</w:t>
        <w:softHyphen/>
        <w:t>ций спроса и предложения, то при олигополии цены меняются не столь часто, обычно через какие-то промежутки времени и на значительную величину. Такая «неподвижность» цен обычно встречается, когда фирмы сталкиваются с циклическими и сезонными изменениями спроса. Подобные колебания спроса заранее учитываются фирмами-олигополистами, и последние стараются не изменять цену товара, а реагировать на изменения спроса увеличением или уменьшением объ</w:t>
        <w:softHyphen/>
        <w:t>ема выпускаемых товаров. Обычно фирме выгодно в случае флуктуа</w:t>
        <w:softHyphen/>
        <w:t>ций спроса менять объем производства, а не цену. Изменение цены, как правило, связано со значительными издержками — нужно менять и печатать новые прейскуранты, тратить деньги на оповещение поку</w:t>
        <w:softHyphen/>
        <w:t>пателей, не говоря уже о потере доверия клиентов. Удержание цен на одном уровне эффективно только в краткосрочном периоде, для долго</w:t>
        <w:softHyphen/>
        <w:t>срочного периода оно неприменимо.</w:t>
      </w:r>
    </w:p>
    <w:p>
      <w:pPr>
        <w:pStyle w:val="Normal"/>
        <w:ind w:firstLine="260"/>
        <w:rPr/>
      </w:pPr>
      <w:r>
        <w:rPr/>
        <w:t>Способность удерживать цены в краткосрочном периоде заложена в самой структуре фирм-олигополистов: планируя производство, они заранее подготавливают его к возможным падениям или увеличениям спроса. Обычно фирма-олигополист имеет своеобразную кривую сред</w:t>
        <w:softHyphen/>
        <w:t xml:space="preserve">них переменных издержек (рис. 1-11). При такой кривой </w:t>
      </w:r>
      <w:r>
        <w:rPr>
          <w:i/>
          <w:iCs/>
          <w:lang w:val="en-US"/>
        </w:rPr>
        <w:t>A</w:t>
      </w:r>
      <w:r>
        <w:rPr>
          <w:i/>
          <w:iCs/>
        </w:rPr>
        <w:t xml:space="preserve"> </w:t>
      </w:r>
      <w:r>
        <w:rPr>
          <w:i/>
          <w:iCs/>
          <w:lang w:val="en-US"/>
        </w:rPr>
        <w:t>VC</w:t>
      </w:r>
      <w:r>
        <w:rPr/>
        <w:t xml:space="preserve"> выпуск товара с величины </w:t>
      </w:r>
      <w:r>
        <w:rPr>
          <w:i/>
          <w:iCs/>
          <w:lang w:val="en-US"/>
        </w:rPr>
        <w:t>q</w:t>
      </w:r>
      <w:r>
        <w:rPr>
          <w:i/>
          <w:iCs/>
        </w:rPr>
        <w:t>1</w:t>
      </w:r>
      <w:r>
        <w:rPr/>
        <w:t xml:space="preserve"> до </w:t>
      </w:r>
      <w:r>
        <w:rPr>
          <w:i/>
          <w:iCs/>
          <w:lang w:val="en-US"/>
        </w:rPr>
        <w:t>q</w:t>
      </w:r>
      <w:r>
        <w:rPr>
          <w:i/>
          <w:iCs/>
        </w:rPr>
        <w:t>2</w:t>
      </w:r>
      <w:r>
        <w:rPr/>
        <w:t xml:space="preserve"> может производиться при одном и том же уровне переменных издержек. На этом интервале предельные издерж</w:t>
        <w:softHyphen/>
        <w:t>ки также не меняются и равны средним переменным.</w:t>
      </w:r>
    </w:p>
    <w:p>
      <w:pPr>
        <w:pStyle w:val="Normal"/>
        <w:spacing w:before="100" w:after="0"/>
        <w:rPr/>
      </w:pPr>
      <w:r>
        <w:rPr/>
        <w:drawing>
          <wp:inline distT="0" distB="0" distL="0" distR="0">
            <wp:extent cx="5948045" cy="3469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5948045" cy="3469640"/>
                    </a:xfrm>
                    <a:prstGeom prst="rect">
                      <a:avLst/>
                    </a:prstGeom>
                  </pic:spPr>
                </pic:pic>
              </a:graphicData>
            </a:graphic>
          </wp:inline>
        </w:drawing>
      </w:r>
    </w:p>
    <w:p>
      <w:pPr>
        <w:pStyle w:val="Normal"/>
        <w:ind w:firstLine="280"/>
        <w:rPr/>
      </w:pPr>
      <w:r>
        <w:rPr/>
      </w:r>
    </w:p>
    <w:p>
      <w:pPr>
        <w:pStyle w:val="Normal"/>
        <w:autoSpaceDE w:val="false"/>
        <w:ind w:firstLine="300"/>
        <w:rPr>
          <w:lang w:val="en-US"/>
        </w:rPr>
      </w:pPr>
      <w:r>
        <w:rPr>
          <w:lang w:val="en-US"/>
        </w:rPr>
      </w:r>
    </w:p>
    <w:p>
      <w:pPr>
        <w:pStyle w:val="Heading3"/>
        <w:ind w:firstLine="300"/>
        <w:rPr/>
      </w:pPr>
      <w:r>
        <w:rPr/>
        <w:t>Монополия</w:t>
      </w:r>
    </w:p>
    <w:p>
      <w:pPr>
        <w:pStyle w:val="Normal"/>
        <w:spacing w:lineRule="auto" w:line="218"/>
        <w:rPr>
          <w:b/>
          <w:b/>
          <w:bCs/>
        </w:rPr>
      </w:pPr>
      <w:r>
        <w:rPr>
          <w:b/>
          <w:bCs/>
        </w:rPr>
        <w:t>Основные черты монополии</w:t>
      </w:r>
    </w:p>
    <w:p>
      <w:pPr>
        <w:pStyle w:val="Normal"/>
        <w:spacing w:lineRule="auto" w:line="218"/>
        <w:rPr/>
      </w:pPr>
      <w:r>
        <w:rPr/>
        <w:tab/>
        <w:t>Монополия — наиболее яркое проявле</w:t>
        <w:softHyphen/>
        <w:tab/>
        <w:t>ние несовершенной конкуренции. Собст-</w:t>
        <w:tab/>
        <w:t>венно говоря, в условиях монополизации</w:t>
      </w:r>
    </w:p>
    <w:p>
      <w:pPr>
        <w:pStyle w:val="Normal"/>
        <w:spacing w:lineRule="auto" w:line="218"/>
        <w:rPr/>
      </w:pPr>
      <w:r>
        <w:rPr/>
        <w:t>рынка само существование конкуренции может быть признано лишь с большими оговорками. Ведь конкуренция предполагает разделе</w:t>
        <w:softHyphen/>
        <w:t>ние экономической власти, наличие у потребителя выбора. Именно поэтому начинается состязание между производителями за спрос потребителя, возникает стремление наилучшим образом удовлет</w:t>
        <w:softHyphen/>
        <w:t>ворить его запросы. В условиях же монополии потребителям проти</w:t>
        <w:softHyphen/>
        <w:t>востоит единый производитель-гигант. Хочет или не хочет того по</w:t>
        <w:softHyphen/>
        <w:t xml:space="preserve">требитель, он </w:t>
      </w:r>
      <w:r>
        <w:rPr>
          <w:i/>
          <w:iCs/>
        </w:rPr>
        <w:t>вынужден</w:t>
      </w:r>
      <w:r>
        <w:rPr/>
        <w:t xml:space="preserve"> пользоваться продукцией монополиста, соглашаться на его ценовые условия и т.д.</w:t>
      </w:r>
    </w:p>
    <w:p>
      <w:pPr>
        <w:pStyle w:val="Normal"/>
        <w:spacing w:lineRule="auto" w:line="218"/>
        <w:rPr/>
      </w:pPr>
      <w:r>
        <w:rPr/>
        <w:t>Как видно на рис. 9.1, всевластию монополиста помогает уни</w:t>
        <w:softHyphen/>
        <w:t>кальность или незаменимость продукции последнего. Может ли житель Москвы или Владивостока добровольно отказаться от ус</w:t>
        <w:softHyphen/>
        <w:t>луг монопольного поставщика электроэнергии, чем-то ее заменив в домашнем хозяйстве? Способны ли угольные предприятия Кузбас</w:t>
        <w:softHyphen/>
        <w:t>са перевозить свою продукцию без помощи железной дороги? Отри</w:t>
        <w:softHyphen/>
        <w:t>цательный ответ на подобные вопросы очевиден, также как и то, что подобное положение позволяет монополисту диктовать свои условия с позиции силы.</w:t>
      </w:r>
    </w:p>
    <w:p>
      <w:pPr>
        <w:pStyle w:val="Normal"/>
        <w:spacing w:lineRule="auto" w:line="218"/>
        <w:rPr/>
      </w:pPr>
      <w:r>
        <w:rPr/>
        <w:t>Укрепляет власть монополиста над рынком и полнота имеющей</w:t>
        <w:softHyphen/>
        <w:t xml:space="preserve">ся у него информации. Обслуживая </w:t>
      </w:r>
      <w:r>
        <w:rPr>
          <w:i/>
          <w:iCs/>
        </w:rPr>
        <w:t>всех</w:t>
      </w:r>
      <w:r>
        <w:rPr/>
        <w:t xml:space="preserve"> потребителей отрасли, он точно знает объем рынка, может оперативно и с абсолютной точно</w:t>
        <w:softHyphen/>
        <w:t>стью отслеживать изменения объемов продаж и, уж конечно, в де</w:t>
        <w:softHyphen/>
        <w:t>талях осведомлен о ценах, которые сам же и устанавливает.</w:t>
      </w:r>
    </w:p>
    <w:p>
      <w:pPr>
        <w:pStyle w:val="Normal"/>
        <w:spacing w:before="300" w:after="0"/>
        <w:rPr/>
      </w:pPr>
      <w:r>
        <w:rPr/>
        <w:drawing>
          <wp:inline distT="0" distB="0" distL="0" distR="0">
            <wp:extent cx="4516755" cy="2179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4516755" cy="2179320"/>
                    </a:xfrm>
                    <a:prstGeom prst="rect">
                      <a:avLst/>
                    </a:prstGeom>
                  </pic:spPr>
                </pic:pic>
              </a:graphicData>
            </a:graphic>
          </wp:inline>
        </w:drawing>
      </w:r>
    </w:p>
    <w:p>
      <w:pPr>
        <w:pStyle w:val="Normal"/>
        <w:spacing w:lineRule="auto" w:line="218"/>
        <w:rPr/>
      </w:pPr>
      <w:r>
        <w:rPr>
          <w:b/>
          <w:bCs/>
        </w:rPr>
        <w:t xml:space="preserve">Барьеры вхождения </w:t>
      </w:r>
      <w:r>
        <w:rPr/>
        <w:t>в</w:t>
      </w:r>
      <w:r>
        <w:rPr>
          <w:b/>
          <w:bCs/>
        </w:rPr>
        <w:t xml:space="preserve"> монополистическую отоасль</w:t>
      </w:r>
      <w:r>
        <w:rPr/>
        <w:tab/>
        <w:t>Понятно, что сочетание всех этих обстоятельств создает для монополиста исключительно выгодную обстановку и благоприятные предпосылки для получения сверхприбылей. Очевидно, однако, и то, что эти преимущества мгно</w:t>
        <w:softHyphen/>
        <w:t>венно улетучились бы, появись в отрасли хотя бы еще один произ</w:t>
        <w:softHyphen/>
        <w:t>водитель-конкурент. Монополисту немедленно пришлось бы перей</w:t>
        <w:softHyphen/>
        <w:t>ти от диктата по отношению к потребителю к скрупулезному учету потребностей и даже капризов последнего.</w:t>
      </w:r>
    </w:p>
    <w:p>
      <w:pPr>
        <w:pStyle w:val="Normal"/>
        <w:spacing w:lineRule="auto" w:line="218"/>
        <w:ind w:firstLine="340"/>
        <w:rPr/>
      </w:pPr>
      <w:r>
        <w:rPr/>
        <w:t>Кстати, нынешнее поколение россиян, на своем опыте испытав</w:t>
        <w:softHyphen/>
        <w:t>шее крах государственного монополизма, без труда найдет массу бытовых примеров подобных перемен. Черствый хлеб, скажем, еще недавно безраздельно господствовавший в булочных, мгновенно стал редкостью, после того как монопольная система снабжения смени</w:t>
        <w:softHyphen/>
        <w:t>лась конкуренцией массы независимых пекарен.</w:t>
      </w:r>
    </w:p>
    <w:p>
      <w:pPr>
        <w:pStyle w:val="Normal"/>
        <w:spacing w:lineRule="auto" w:line="218"/>
        <w:ind w:firstLine="340"/>
        <w:rPr/>
      </w:pPr>
      <w:r>
        <w:rPr/>
        <w:t xml:space="preserve">Именно поэтому монополистическая структура рынка там, где она существует, защищена целой системой практически </w:t>
      </w:r>
      <w:r>
        <w:rPr>
          <w:i/>
          <w:iCs/>
        </w:rPr>
        <w:t>непреодо</w:t>
        <w:softHyphen/>
        <w:t>лимых</w:t>
      </w:r>
      <w:r>
        <w:rPr/>
        <w:t xml:space="preserve"> барьеров на пути вторжения в отрасль независимых конку</w:t>
        <w:softHyphen/>
        <w:t>рентов. Основными барьерами, существующими в монополистичес</w:t>
        <w:softHyphen/>
        <w:t>кой отрасли, являются:</w:t>
      </w:r>
    </w:p>
    <w:p>
      <w:pPr>
        <w:pStyle w:val="Normal"/>
        <w:spacing w:lineRule="auto" w:line="218"/>
        <w:ind w:left="320" w:hanging="320"/>
        <w:rPr/>
      </w:pPr>
      <w:r>
        <w:rPr/>
        <w:t>1. преимущества крупного производства (вплоть до естественной монополии);</w:t>
      </w:r>
    </w:p>
    <w:p>
      <w:pPr>
        <w:pStyle w:val="Normal"/>
        <w:spacing w:lineRule="auto" w:line="218"/>
        <w:ind w:left="320" w:hanging="320"/>
        <w:rPr/>
      </w:pPr>
      <w:r>
        <w:rPr/>
        <w:t>2. легальные барьеры (монопольное владение источниками сырья, землей, правами на научно-технические достижения, санкцио</w:t>
        <w:softHyphen/>
        <w:t>нированные государством исключительные права);</w:t>
      </w:r>
    </w:p>
    <w:p>
      <w:pPr>
        <w:pStyle w:val="Normal"/>
        <w:ind w:left="320" w:hanging="320"/>
        <w:rPr/>
      </w:pPr>
      <w:r>
        <w:rPr/>
        <w:t>3. нечестная конкуренция.</w:t>
      </w:r>
    </w:p>
    <w:p>
      <w:pPr>
        <w:pStyle w:val="Normal"/>
        <w:spacing w:lineRule="auto" w:line="218"/>
        <w:rPr>
          <w:b/>
          <w:b/>
          <w:bCs/>
        </w:rPr>
      </w:pPr>
      <w:r>
        <w:rPr>
          <w:b/>
          <w:bCs/>
        </w:rPr>
        <w:t>Преимущества крупного производства</w:t>
      </w:r>
    </w:p>
    <w:p>
      <w:pPr>
        <w:pStyle w:val="Normal"/>
        <w:spacing w:lineRule="auto" w:line="218"/>
        <w:rPr/>
      </w:pPr>
      <w:r>
        <w:rPr/>
        <w:t>Как и на олигополистическом рынке, в монополизированной отрасли эффектив</w:t>
        <w:softHyphen/>
        <w:t xml:space="preserve">ны лишь крупные предприятия. </w:t>
      </w:r>
      <w:r>
        <w:rPr>
          <w:i/>
          <w:iCs/>
        </w:rPr>
        <w:t>Шансы на возникновение монополии существу</w:t>
        <w:softHyphen/>
        <w:t>ют лишь там, где размеры создают крупные преимущества в из</w:t>
        <w:softHyphen/>
        <w:t>держках.</w:t>
      </w:r>
      <w:r>
        <w:rPr/>
        <w:t xml:space="preserve"> Это положение теории многократно проверено практичес</w:t>
        <w:softHyphen/>
        <w:t>ким опытом.</w:t>
      </w:r>
    </w:p>
    <w:p>
      <w:pPr>
        <w:pStyle w:val="Normal"/>
        <w:spacing w:lineRule="auto" w:line="218"/>
        <w:rPr/>
      </w:pPr>
      <w:r>
        <w:rPr/>
        <w:t>Дело в том, что высокие прибыли монополистов всегда были предметом зависти мелких компаний. В истории многих стран за</w:t>
        <w:softHyphen/>
        <w:t>фиксированы попытки мелких фирм под тем или иным названием создать картель (ассоциацию, объединение, комиссию по стандар</w:t>
        <w:softHyphen/>
        <w:t>там и т.п.; напомним: официально картели запрещены) и объеди</w:t>
        <w:softHyphen/>
        <w:t>ненными усилиями диктовать свои условия поставщикам и потре</w:t>
        <w:softHyphen/>
        <w:t>бителям.</w:t>
      </w:r>
    </w:p>
    <w:p>
      <w:pPr>
        <w:pStyle w:val="Normal"/>
        <w:spacing w:lineRule="auto" w:line="218"/>
        <w:rPr/>
      </w:pPr>
      <w:r>
        <w:rPr/>
        <w:t>В современной России, например, такие шаги предпринимали импортеры чая и производители соков. Исход этих попыток, одна</w:t>
        <w:softHyphen/>
        <w:t>ко, всегда был неутешителен для их организаторов. Поскольку из</w:t>
        <w:softHyphen/>
        <w:t>держки у новоявленного колосса не были ниже, чем у мелких произ</w:t>
        <w:softHyphen/>
        <w:t>водителей, ничто не мешало новым, независимым фирмам вступать в отрасль и успешно конкурировать с картелем, а недовольным уча</w:t>
        <w:softHyphen/>
        <w:t>стникам самого объединения (такие обязательно появлялись) спо</w:t>
        <w:softHyphen/>
        <w:t>койно и безнаказанно покидать его. Как, например, можно кому-то помешать торговать чаем? В итоге рано или поздно «созданные на пустом месте» картели обязательно разваливались.</w:t>
      </w:r>
    </w:p>
    <w:p>
      <w:pPr>
        <w:pStyle w:val="Normal"/>
        <w:spacing w:lineRule="auto" w:line="218"/>
        <w:ind w:firstLine="280"/>
        <w:rPr/>
      </w:pPr>
      <w:r>
        <w:rPr/>
        <w:t>Иное дело отрасли, где крупные предприятия имеют более низ</w:t>
        <w:softHyphen/>
        <w:t xml:space="preserve">кие издержки, чем конкуренты. Это создает высокий барьер перед всеми желающими проникнуть в отрасль (см. </w:t>
      </w:r>
      <w:r>
        <w:rPr>
          <w:i/>
          <w:iCs/>
        </w:rPr>
        <w:t>параграф 8.1),</w:t>
      </w:r>
      <w:r>
        <w:rPr/>
        <w:t xml:space="preserve"> а при благоприятных для фирм-лидеров обстоятельствах и позволяет им полностью монополизировать рынок. Грозит ли, скажем, в обозри</w:t>
        <w:softHyphen/>
        <w:t>мом будущем что-нибудь монополии российской фирмы «Центр им. Хруничева»— производителя тяжелых космических ракет «Про</w:t>
        <w:softHyphen/>
        <w:t>тон » ? Теоретически носители подобного класса сложности способ</w:t>
        <w:softHyphen/>
        <w:t>ны спроектировать и освоить 4-5 ведущих частных и государствен</w:t>
        <w:softHyphen/>
        <w:t>ных аэрокосмических компаний мира. Но на практике для этого нужны столь крупные капиталовложения, что даже американцы десятилетиями не могут найти на них денег. И в случае надобности запускают свои тяжелые грузы в космос русскими ракетами — бла</w:t>
        <w:softHyphen/>
        <w:t>го после окончания «холодной войны» такая возможность суще</w:t>
        <w:softHyphen/>
        <w:t>ствует.</w:t>
      </w:r>
    </w:p>
    <w:p>
      <w:pPr>
        <w:pStyle w:val="Normal"/>
        <w:spacing w:lineRule="auto" w:line="218"/>
        <w:ind w:firstLine="360"/>
        <w:rPr/>
      </w:pPr>
      <w:r>
        <w:rPr/>
        <w:t>Важным частным случаем монополистической структуры рын</w:t>
        <w:softHyphen/>
        <w:t>ка, формирующейся на основе преимуществ крупного производства, являются</w:t>
      </w:r>
      <w:r>
        <w:rPr>
          <w:b/>
          <w:bCs/>
        </w:rPr>
        <w:t xml:space="preserve"> естественные монополии. </w:t>
      </w:r>
      <w:r>
        <w:rPr/>
        <w:t>Они  возникают в том случае, когда единственный произво</w:t>
        <w:softHyphen/>
        <w:t>дитель обслуживает рынок более эффективно, чем это способны сде</w:t>
        <w:softHyphen/>
        <w:t>лать несколько конкурирующих между собой фирм. Ведь в отраслях формирования естественных монополий оптимальный размер пред</w:t>
        <w:softHyphen/>
        <w:t>приятия больше реального размера рынка. Поэтому чем больше компания, чем ближе она к 100%-ному охвату рынка, тем ближе ее размер к оптимальному и, следовательно, тем ниже издержки. Вот эти-то рекордно низкие издержки и служат естественным экономи</w:t>
        <w:softHyphen/>
        <w:t xml:space="preserve">ческим барьером для всех, стремящихся к вторжению в отрасль. </w:t>
      </w:r>
    </w:p>
    <w:p>
      <w:pPr>
        <w:pStyle w:val="Normal"/>
        <w:spacing w:lineRule="auto" w:line="218"/>
        <w:rPr>
          <w:b/>
          <w:b/>
          <w:bCs/>
        </w:rPr>
      </w:pPr>
      <w:r>
        <w:rPr>
          <w:b/>
          <w:bCs/>
        </w:rPr>
        <w:t>Рыночное равновесие в условиях монополии</w:t>
      </w:r>
    </w:p>
    <w:p>
      <w:pPr>
        <w:pStyle w:val="Normal"/>
        <w:spacing w:lineRule="auto" w:line="218"/>
        <w:rPr/>
      </w:pPr>
      <w:r>
        <w:rPr/>
        <w:t>Для анализа рыночного поведения фир</w:t>
        <w:softHyphen/>
        <w:t>мы-монополиста вернемся к графику установления оптимального объема про</w:t>
        <w:softHyphen/>
        <w:t>изводства фирмой, действующей в условиях несовершенной конку</w:t>
        <w:softHyphen/>
        <w:t>ренции, и посмотрим, какие черты он приобре</w:t>
        <w:softHyphen/>
        <w:t>тает на монополизиро</w:t>
        <w:softHyphen/>
        <w:t>ванном рынке.</w:t>
      </w:r>
    </w:p>
    <w:p>
      <w:pPr>
        <w:pStyle w:val="Normal"/>
        <w:rPr/>
      </w:pPr>
      <w:r>
        <w:rPr/>
        <w:drawing>
          <wp:inline distT="0" distB="0" distL="0" distR="0">
            <wp:extent cx="2621280" cy="213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7" r="-14" b="-17"/>
                    <a:stretch>
                      <a:fillRect/>
                    </a:stretch>
                  </pic:blipFill>
                  <pic:spPr bwMode="auto">
                    <a:xfrm>
                      <a:off x="0" y="0"/>
                      <a:ext cx="2621280" cy="2136775"/>
                    </a:xfrm>
                    <a:prstGeom prst="rect">
                      <a:avLst/>
                    </a:prstGeom>
                  </pic:spPr>
                </pic:pic>
              </a:graphicData>
            </a:graphic>
          </wp:inline>
        </w:drawing>
      </w:r>
    </w:p>
    <w:p>
      <w:pPr>
        <w:pStyle w:val="Normal"/>
        <w:rPr>
          <w:b/>
          <w:b/>
          <w:bCs/>
        </w:rPr>
      </w:pPr>
      <w:r>
        <w:rPr>
          <w:b/>
          <w:bCs/>
        </w:rPr>
        <w:t>Фирма-отрасль</w:t>
      </w:r>
    </w:p>
    <w:p>
      <w:pPr>
        <w:pStyle w:val="Normal"/>
        <w:spacing w:lineRule="auto" w:line="218"/>
        <w:rPr/>
      </w:pPr>
      <w:r>
        <w:rPr/>
        <w:t>Первой особенностью этого хорошо зна</w:t>
        <w:softHyphen/>
        <w:t>комого нам графика применительно к мо</w:t>
        <w:softHyphen/>
        <w:t>нополии является то, что в данном случае он справедлив не только для отдельной фирмы, но и для всей отрасли. В самом деле, монопо</w:t>
        <w:softHyphen/>
        <w:t>лист является фирмой-отраслью, кроме него соответствующую про</w:t>
        <w:softHyphen/>
        <w:t>дукцию никто не производит. Поэтому рис. 9.2 одновременно отра</w:t>
        <w:softHyphen/>
        <w:t>жает и процесс выбора оптимального объема производства монополистом, и процесс установления рыночного равновесия в монополизированной отрасли.</w:t>
      </w:r>
    </w:p>
    <w:p>
      <w:pPr>
        <w:pStyle w:val="Normal"/>
        <w:spacing w:lineRule="auto" w:line="218"/>
        <w:ind w:firstLine="340"/>
        <w:rPr/>
      </w:pPr>
      <w:r>
        <w:rPr/>
        <w:t xml:space="preserve">Объем производства установится на уровне </w:t>
      </w:r>
      <w:r>
        <w:rPr>
          <w:lang w:val="en-US"/>
        </w:rPr>
        <w:t>Q</w:t>
      </w:r>
      <w:r>
        <w:rPr/>
        <w:t>^, соответствую</w:t>
        <w:softHyphen/>
        <w:t xml:space="preserve">щем точке пересечения кривых предельного дохода и предельных издержек (МС </w:t>
      </w:r>
      <w:r>
        <w:rPr>
          <w:i/>
          <w:iCs/>
        </w:rPr>
        <w:t>=</w:t>
      </w:r>
      <w:r>
        <w:rPr/>
        <w:t xml:space="preserve"> </w:t>
      </w:r>
      <w:r>
        <w:rPr>
          <w:lang w:val="en-US"/>
        </w:rPr>
        <w:t>MR</w:t>
      </w:r>
      <w:r>
        <w:rPr/>
        <w:t>). А проекция той же точки на кривую спроса (точка 0^) задаст и равновесную цену Р^. Сама же точка 0^ не толь</w:t>
        <w:softHyphen/>
        <w:t>ко отражает ценовой и количественный оптимум для фирмы, но ста</w:t>
        <w:softHyphen/>
        <w:t>новится и точкой общеотраслевого рыночного равновесия в услови</w:t>
        <w:softHyphen/>
        <w:t>ях монополии.</w:t>
      </w:r>
    </w:p>
    <w:p>
      <w:pPr>
        <w:pStyle w:val="Normal"/>
        <w:rPr>
          <w:b/>
          <w:b/>
          <w:bCs/>
        </w:rPr>
      </w:pPr>
      <w:r>
        <w:rPr>
          <w:b/>
          <w:bCs/>
        </w:rPr>
        <w:t>Неэластичный спрос</w:t>
      </w:r>
    </w:p>
    <w:p>
      <w:pPr>
        <w:pStyle w:val="Normal"/>
        <w:spacing w:lineRule="auto" w:line="218"/>
        <w:rPr/>
      </w:pPr>
      <w:r>
        <w:rPr/>
        <w:t>Второй особенностью монополистическо</w:t>
        <w:softHyphen/>
        <w:t>го рынка по сравнению с другими типами</w:t>
      </w:r>
    </w:p>
    <w:p>
      <w:pPr>
        <w:pStyle w:val="Normal"/>
        <w:spacing w:lineRule="auto" w:line="218"/>
        <w:rPr/>
      </w:pPr>
      <w:r>
        <w:rPr/>
        <w:t xml:space="preserve">несовершенной конкуренции является низкая эластичность спроса и, соответственно, большая крутизна его кривой </w:t>
      </w:r>
      <w:r>
        <w:rPr>
          <w:lang w:val="en-US"/>
        </w:rPr>
        <w:t>D</w:t>
      </w:r>
      <w:r>
        <w:rPr/>
        <w:t>. Низкая элас</w:t>
        <w:softHyphen/>
        <w:t>тичность спроса на товар фирмы-монополиста объясняется его уни</w:t>
        <w:softHyphen/>
        <w:t>кальностью и незаменимостью, отсутствием конкурирующих това</w:t>
        <w:softHyphen/>
        <w:t>ров, на которые мог бы переместиться спрос.</w:t>
      </w:r>
    </w:p>
    <w:p>
      <w:pPr>
        <w:pStyle w:val="Normal"/>
        <w:spacing w:lineRule="auto" w:line="218"/>
        <w:ind w:firstLine="340"/>
        <w:rPr/>
      </w:pPr>
      <w:r>
        <w:rPr/>
        <w:t>Между тем, как уже отмечалось при характеристике других ти</w:t>
        <w:softHyphen/>
        <w:t xml:space="preserve">пов рынка, степень несовершенства рынка возрастает по мере роста неэластичности спроса на продукцию (напомним: при совершенной конкуренции спрос абсолютно эластичен, при монополистической конкуренции отличается высокой эластичностью и т.д.). Другими словами, </w:t>
      </w:r>
      <w:r>
        <w:rPr>
          <w:i/>
          <w:iCs/>
        </w:rPr>
        <w:t>при монополии степень несовершенства рынка достига</w:t>
        <w:softHyphen/>
        <w:t>ет максимального уровня.</w:t>
      </w:r>
    </w:p>
    <w:p>
      <w:pPr>
        <w:pStyle w:val="Normal"/>
        <w:spacing w:lineRule="auto" w:line="218"/>
        <w:rPr>
          <w:b/>
          <w:b/>
          <w:bCs/>
        </w:rPr>
      </w:pPr>
      <w:r>
        <w:rPr>
          <w:b/>
          <w:bCs/>
        </w:rPr>
        <w:t>Недопроизводство, завышение цен, монопольные прибыли</w:t>
      </w:r>
    </w:p>
    <w:p>
      <w:pPr>
        <w:pStyle w:val="Normal"/>
        <w:spacing w:lineRule="auto" w:line="218"/>
        <w:rPr/>
      </w:pPr>
      <w:r>
        <w:rPr/>
        <w:t>В-третьих, особо высокая степень несо</w:t>
        <w:softHyphen/>
        <w:t>вершенства рынка при монополии прояв</w:t>
        <w:softHyphen/>
        <w:t>ляется в том, что реализуются на этом рынке с особой силой типичные послед</w:t>
        <w:softHyphen/>
        <w:t>ствия несовершенной конкуренции:</w:t>
      </w:r>
    </w:p>
    <w:p>
      <w:pPr>
        <w:pStyle w:val="Normal"/>
        <w:spacing w:lineRule="auto" w:line="218"/>
        <w:rPr/>
      </w:pPr>
      <w:r>
        <w:rPr/>
        <w:t>1) сильное недопроизводство товаров по сравнению с конкурент</w:t>
        <w:softHyphen/>
        <w:t>ным уровнем (</w:t>
      </w:r>
      <w:r>
        <w:rPr>
          <w:lang w:val="en-US"/>
        </w:rPr>
        <w:t>Qm</w:t>
      </w:r>
      <w:r>
        <w:rPr/>
        <w:t xml:space="preserve"> « </w:t>
      </w:r>
      <w:r>
        <w:rPr>
          <w:lang w:val="en-US"/>
        </w:rPr>
        <w:t>Qp</w:t>
      </w:r>
      <w:r>
        <w:rPr/>
        <w:t>);</w:t>
      </w:r>
    </w:p>
    <w:p>
      <w:pPr>
        <w:pStyle w:val="Normal"/>
        <w:spacing w:lineRule="auto" w:line="218"/>
        <w:rPr/>
      </w:pPr>
      <w:r>
        <w:rPr/>
        <w:t>2) значительное завышение цен в сравнении с величиной, которая сложилась бы при совершенной конкуренцией (Рm » Рo);</w:t>
      </w:r>
    </w:p>
    <w:p>
      <w:pPr>
        <w:pStyle w:val="Normal"/>
        <w:rPr/>
      </w:pPr>
      <w:r>
        <w:rPr/>
        <w:t>3) тенденция к постоянному получению экономической прибыли</w:t>
      </w:r>
    </w:p>
    <w:p>
      <w:pPr>
        <w:pStyle w:val="FR1"/>
        <w:jc w:val="left"/>
        <w:rPr>
          <w:smallCaps/>
        </w:rPr>
      </w:pPr>
      <w:r>
        <w:rPr>
          <w:smallCaps/>
        </w:rPr>
        <w:t>(рм-атс„&gt;о).</w:t>
      </w:r>
    </w:p>
    <w:p>
      <w:pPr>
        <w:pStyle w:val="Normal"/>
        <w:spacing w:lineRule="auto" w:line="218"/>
        <w:rPr/>
      </w:pPr>
      <w:r>
        <w:rPr/>
        <w:t>Два первых пункта, по-видимому, не требуют особых коммен</w:t>
        <w:softHyphen/>
        <w:t>тариев. Полное отсутствие конкурентов на рынке позволяет моно</w:t>
        <w:softHyphen/>
        <w:t>полисту столь резко ограничить предложение, что уровень цен под</w:t>
        <w:softHyphen/>
        <w:t xml:space="preserve">нимается до экономически обоснованного (с точки зрения монополиста) максимума. Напомним (см. модель Курно в </w:t>
      </w:r>
      <w:r>
        <w:rPr>
          <w:i/>
          <w:iCs/>
        </w:rPr>
        <w:t>парагра</w:t>
        <w:softHyphen/>
        <w:t>фе 8.2),</w:t>
      </w:r>
      <w:r>
        <w:rPr/>
        <w:t xml:space="preserve"> что даже при олигополии, также отличающейся высокой степенью несовершенства рынка, этого сделать не удается. Даже единственный конкурент способен и заинтересован выбросить на ры</w:t>
        <w:softHyphen/>
        <w:t xml:space="preserve">нок дополнительную (по сравнению с монополистическим уровнем </w:t>
      </w:r>
      <w:r>
        <w:rPr>
          <w:lang w:val="en-US"/>
        </w:rPr>
        <w:t>Q</w:t>
      </w:r>
      <w:r>
        <w:rPr/>
        <w:t>^) продукцию, что вызывает некоторое снижение цен.</w:t>
      </w:r>
    </w:p>
    <w:p>
      <w:pPr>
        <w:pStyle w:val="Normal"/>
        <w:spacing w:lineRule="auto" w:line="218"/>
        <w:ind w:firstLine="340"/>
        <w:rPr/>
      </w:pPr>
      <w:r>
        <w:rPr/>
        <w:t>Третий же пункт нуждается в пояснении. График 9.2 относит</w:t>
        <w:softHyphen/>
        <w:t>ся, строго говоря, к краткосрочному периоду. Появление экономи</w:t>
        <w:softHyphen/>
        <w:t>ческой прибыли вполне может быть преходящим явлением. Мы уже видели, в частности, как приток новых фирм в отрасль разрушает экономические прибыли в долгосточном периоде на рынках совер</w:t>
        <w:softHyphen/>
        <w:t>шенной и монополистической конкуренции. Периодически прибы</w:t>
        <w:softHyphen/>
        <w:t>ли пропадают и у олигополистов, особенно когда между ними начи</w:t>
        <w:softHyphen/>
        <w:t>наются конкурентные войны.</w:t>
      </w:r>
    </w:p>
    <w:p>
      <w:pPr>
        <w:pStyle w:val="Normal"/>
        <w:spacing w:lineRule="auto" w:line="218"/>
        <w:ind w:firstLine="300"/>
        <w:rPr/>
      </w:pPr>
      <w:r>
        <w:rPr/>
        <w:t>Иная ситуация существует при монополии. В силу непреодоли</w:t>
        <w:softHyphen/>
        <w:t>мости барьеров для входа в отрасль здесь помимо воли монополиста никогда не создаются новые производственные мощности, т.е. в эко</w:t>
        <w:softHyphen/>
        <w:t>номическом смысле краткосрочный период никогда не сменяется долгосрочным, если только это не обещает принести дополни</w:t>
        <w:softHyphen/>
        <w:t>тельную прибыль монополисту. Поэтому однажды возникнув, эко</w:t>
        <w:softHyphen/>
        <w:t>номическая прибыль присваивается монополистом на постоянной основе.</w:t>
      </w:r>
    </w:p>
    <w:p>
      <w:pPr>
        <w:pStyle w:val="Normal"/>
        <w:spacing w:lineRule="auto" w:line="218"/>
        <w:rPr/>
      </w:pPr>
      <w:r>
        <w:rPr/>
      </w:r>
    </w:p>
    <w:p>
      <w:pPr>
        <w:pStyle w:val="Normal"/>
        <w:autoSpaceDE w:val="false"/>
        <w:ind w:firstLine="300"/>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firstLine="280"/>
      <w:jc w:val="center"/>
      <w:outlineLvl w:val="1"/>
    </w:pPr>
    <w:rPr>
      <w:b/>
      <w:bCs/>
      <w:sz w:val="32"/>
    </w:rPr>
  </w:style>
  <w:style w:type="paragraph" w:styleId="Heading3">
    <w:name w:val="Heading 3"/>
    <w:basedOn w:val="Normal"/>
    <w:next w:val="Normal"/>
    <w:qFormat/>
    <w:pPr>
      <w:keepNext w:val="true"/>
      <w:numPr>
        <w:ilvl w:val="2"/>
        <w:numId w:val="1"/>
      </w:numPr>
      <w:autoSpaceDE w:val="false"/>
      <w:ind w:firstLine="300"/>
      <w:jc w:val="center"/>
      <w:outlineLvl w:val="2"/>
    </w:pPr>
    <w:rPr>
      <w:b/>
      <w:bCs/>
      <w:sz w:val="3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autoSpaceDE w:val="false"/>
      <w:bidi w:val="0"/>
      <w:ind w:firstLine="300"/>
      <w:jc w:val="both"/>
    </w:pPr>
    <w:rPr>
      <w:rFonts w:ascii="Arial" w:hAnsi="Arial" w:eastAsia="Times New Roman" w:cs="Arial"/>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8:13:00Z</dcterms:created>
  <dc:creator>Зубакин Сергей Вадимович</dc:creator>
  <dc:description/>
  <dc:language>en-US</dc:language>
  <cp:lastModifiedBy>Зубакин Сергей Вадимович</cp:lastModifiedBy>
  <dcterms:modified xsi:type="dcterms:W3CDTF">1997-05-12T16:07:00Z</dcterms:modified>
  <cp:revision>4</cp:revision>
  <dc:subject/>
  <dc:title>Конкурентность рынка</dc:title>
</cp:coreProperties>
</file>